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201790466"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248079307"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449266033"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743597888"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275505838"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553652399"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247998801"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287025190"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425481989"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7598840"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475680241"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2082203825"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322263067"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